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15 AL 21 DE MAY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CÍTRICOS</w:t>
      </w:r>
    </w:p>
    <w:tbl>
      <w:tblPr>
        <w:tblW w:w="105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5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3,7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95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1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D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ko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ev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arbe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5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 Powe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PEPITA</w:t>
      </w:r>
    </w:p>
    <w:tbl>
      <w:tblPr>
        <w:tblW w:w="108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6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7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7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7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7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7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9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HUESO</w:t>
      </w:r>
    </w:p>
    <w:tbl>
      <w:tblPr>
        <w:tblW w:w="108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5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BARICO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baricoque 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irlo Naran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9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gad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uevas variedade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as Las Variedades Dul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2 y m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8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8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j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818"/>
        <w:gridCol w:w="840"/>
        <w:gridCol w:w="727"/>
        <w:gridCol w:w="801"/>
        <w:gridCol w:w="777"/>
        <w:gridCol w:w="777"/>
        <w:gridCol w:w="777"/>
        <w:gridCol w:w="803"/>
        <w:gridCol w:w="777"/>
        <w:gridCol w:w="777"/>
        <w:gridCol w:w="777"/>
      </w:tblGrid>
      <w:tr>
        <w:trPr>
          <w:trHeight w:val="23" w:hRule="atLeast"/>
        </w:trPr>
        <w:tc>
          <w:tcPr>
            <w:tcW w:w="104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2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3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2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5</w:t>
            </w:r>
          </w:p>
        </w:tc>
        <w:tc>
          <w:tcPr>
            <w:tcW w:w="77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5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8,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05,0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5,0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5,0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5,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5,0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5,0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5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argada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5,29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2,5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,71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1,45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2,0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5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0,0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9,64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,0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1,61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0,81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1,2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0,81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1,45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7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7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RRAGO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0 y +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65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erde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0-16+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91,96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95,78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8,79 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91,14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17,80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18,63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5,00 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0,00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1,18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1,18 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2,94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1,76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9,00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2,00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8,00 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7,00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5,00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7,00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00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3,00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Ó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el de Sapo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ia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,86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,71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,14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,14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,14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0,71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0,96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1,08 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26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8,52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06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,14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,00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,00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7,14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2,09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8,94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9,63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8,90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5,71 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ANDÍ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in pepitas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59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7,76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1,96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6,00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44,00 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9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7,00 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4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8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1,00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5,00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9,00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8,00 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2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6,00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9,00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,00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,00 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9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1,76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,69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,24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,43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57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8,24 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8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4,00 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0,00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00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6,00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2,00 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63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7,2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94 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5,93 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6,20 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;Arial" w:hAnsi="MS Sans Serif;Arial" w:cs="MS Sans Serif;Arial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33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5-25T11:50:00Z</dcterms:modified>
  <cp:revision>3</cp:revision>
  <dc:subject/>
  <dc:title>BALANZA COMERCIAL AGROALIMENTARIA </dc:title>
</cp:coreProperties>
</file>